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аза</w:t>
      </w:r>
      <w:r>
        <w:rPr/>
        <w:t xml:space="preserve"> наставников образовательной организации</w:t>
      </w:r>
    </w:p>
    <w:tbl>
      <w:tblPr>
        <w:tblW w:w="1539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798"/>
        <w:gridCol w:w="720"/>
        <w:gridCol w:w="900"/>
        <w:gridCol w:w="1352"/>
        <w:gridCol w:w="1528"/>
        <w:gridCol w:w="1620"/>
        <w:gridCol w:w="720"/>
        <w:gridCol w:w="537"/>
        <w:gridCol w:w="841"/>
        <w:gridCol w:w="1322"/>
        <w:gridCol w:w="1080"/>
        <w:gridCol w:w="1080"/>
        <w:gridCol w:w="667"/>
        <w:gridCol w:w="866"/>
        <w:gridCol w:w="1085"/>
      </w:tblGrid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О наставн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е данные для 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работы наставник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компетенции наставник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жные для программы достижения настав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ы настав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аемый возраст наставляемы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урс времени на программу наставничества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хождения в программу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наставляемого (наставляем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наставнич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работы наставляемого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завершения программ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программ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ылка на кейс/ отзыв наставляемого, размещенные на сайте организации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анова Д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928 526 49 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Курклинская СОШ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четко представля ет цель своей деятельнос ти, умеет наладить положител ьный межличнос тный контакт, умение организова ть процесс наставниче ской поддержки, ответствен ность за подготовку молодого специалист а; - нацеленнос ть на результат; открытость новому; способност ь выстраиват ь и поддержив ать доверитель ные отношения; умение воодушевл ять, создавать позитивны й настро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высокий уровень включенности наставляемо го лица в педагогичес кую деятельност ь, культурную жизнь школы, усиление уверенности в собственных силах и развитие личного, творческого и педагогичес кого потенциалов показывает уровень результата реализации программы наставничес тва в общеобразов ательной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использован ие новых форм, методов, информацио ннотехнологий в обучении и воспитании; повышение профессиона льного уров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 25 лет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4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г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мзатов Магомед Ахмед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- уч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Курклинская СОШ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аза</w:t>
      </w:r>
      <w:r>
        <w:rPr/>
        <w:t xml:space="preserve"> наставляемых образовательной организаци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1079"/>
        <w:gridCol w:w="1079"/>
        <w:gridCol w:w="1116"/>
        <w:gridCol w:w="1079"/>
        <w:gridCol w:w="1890"/>
        <w:gridCol w:w="861"/>
        <w:gridCol w:w="878"/>
        <w:gridCol w:w="1129"/>
        <w:gridCol w:w="1056"/>
        <w:gridCol w:w="909"/>
        <w:gridCol w:w="1294"/>
        <w:gridCol w:w="1113"/>
        <w:gridCol w:w="1018"/>
      </w:tblGrid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наставляемо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работы наставляем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е данные для связи (данные представителя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рождения наставляемо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запрос наставляемог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хождения в программ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наставни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наставничест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работы наставник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завершения программ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программ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ылка на кейс/ отзыв наставляемого, размещенные на сайте организаци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метка о прохождении программы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мзатов М.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Курклинская СОШ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методическая поддержка в преподавании предмета; психологопедагогическая поддержка во время взаимодействия с учащимися и родителями /законными представителям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4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анова  Д.О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Курклинская СОШ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качественный рост успеваемости и улучшения поведения в подшефных наставляемых классах; развитие личного творческого педагогического потенциал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6:47:00Z</dcterms:created>
  <dc:creator>сош</dc:creator>
  <dc:description/>
  <cp:keywords/>
  <dc:language>en-US</dc:language>
  <cp:lastModifiedBy>сош</cp:lastModifiedBy>
  <dcterms:modified xsi:type="dcterms:W3CDTF">2023-04-26T09:31:00Z</dcterms:modified>
  <cp:revision>12</cp:revision>
  <dc:subject/>
  <dc:title>Примерная форма базы наставников образовательной организации</dc:title>
</cp:coreProperties>
</file>